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rFonts w:ascii="Arial" w:hAnsi="Arial" w:cs="Arial"/>
        </w:rPr>
      </w:pPr>
      <w:r>
        <w:rPr/>
        <w:object w:dxaOrig="14835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375.3pt" filled="f" o:ole="">
            <v:imagedata r:id="rId3" o:title=""/>
          </v:shape>
          <o:OLEObject Type="Embed" ProgID="" ShapeID="ole_rId2" DrawAspect="Content" ObjectID="_905474696" r:id="rId2"/>
        </w:object>
      </w:r>
      <w:r>
        <w:rPr/>
        <w:t xml:space="preserve"> </w:t>
      </w:r>
      <w:r>
        <w:rPr>
          <w:rFonts w:eastAsia="Arial" w:cs="Arial" w:ascii="Arial" w:hAnsi="Arial"/>
        </w:rPr>
        <w:t xml:space="preserve">  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Zak.číslo:    60-047 Ach. Číslo:   EL-1                                                                                                                                     </w:t>
        <w:tab/>
        <w:t xml:space="preserve">                                                                        </w:t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P R O J E K T   P R O   P R O V E D E N Í  S T A V B Y</w:t>
      </w:r>
    </w:p>
    <w:p>
      <w:pPr>
        <w:pStyle w:val="Normln1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8"/>
          <w:szCs w:val="28"/>
        </w:rPr>
        <w:t>D.F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1.4.G  SILNOPROUDÁ   ELEKTROTECHNIKA, PŘÍVODNÍ VEDENÍ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</w:t>
        <w:tab/>
        <w:tab/>
        <w:tab/>
        <w:tab/>
        <w:tab/>
        <w:tab/>
        <w:tab/>
        <w:tab/>
        <w:tab/>
        <w:t xml:space="preserve">   určení vnějších vlivu</w:t>
        <w:tab/>
        <w:tab/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ITUACE  ELEKTRO</w:t>
        <w:tab/>
        <w:tab/>
        <w:tab/>
        <w:tab/>
        <w:t>EL-2</w:t>
        <w:tab/>
        <w:tab/>
        <w:tab/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ZVÁDĚČ  RE1</w:t>
        <w:tab/>
        <w:tab/>
        <w:tab/>
        <w:tab/>
        <w:tab/>
        <w:t>EL-6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:</w:t>
      </w:r>
      <w:r>
        <w:rPr>
          <w:rFonts w:cs="Arial" w:ascii="Arial" w:hAnsi="Arial"/>
          <w:sz w:val="24"/>
          <w:szCs w:val="24"/>
        </w:rPr>
        <w:t xml:space="preserve">  PARDUBCKÝ KRAJ, KOMENSKÉHO NÁMĚSTÍ 125, 532 11 PARDUBICE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ÍSTO STAVBY</w:t>
      </w:r>
      <w:r>
        <w:rPr>
          <w:rFonts w:cs="Arial" w:ascii="Arial" w:hAnsi="Arial"/>
          <w:sz w:val="24"/>
          <w:szCs w:val="24"/>
        </w:rPr>
        <w:t>: CHRUDIM, PIŠŤOVY, p.p.č. 1879/1 a 1879/4 v k.ú. CHRUDIM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: </w:t>
      </w:r>
      <w:r>
        <w:rPr>
          <w:rFonts w:cs="Arial" w:ascii="Arial" w:hAnsi="Arial"/>
          <w:sz w:val="24"/>
          <w:szCs w:val="24"/>
        </w:rPr>
        <w:t>TRANSFORMACE  DOMOVA  SOCIÁLNÍCH  SLUŽEB  SLATIŇANY III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bní projektant:  PROXION </w:t>
        <w:tab/>
        <w:t>s.r.o.   Náchod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>Odpovědný projektant profese ELEKTRO :  Vlastislav  Vlach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. 491 427062, mob. 604 163232, e.mail: ep.vlach@atlas.cz.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 Náchodě  :      10.  2013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ro provedení stavby řeší napojení objektu k síti nn pro dům sociálních služeb. Slatiňany .   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je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rozváděče RE 1 ze stávající pojistkové skřín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dávka  rozváděče RE 1 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ové vedení nn od RE1  do rozváděčů RS.. a RT.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emnění rozvádče RE1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není 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íř pro rozváděč RE1  - je stávající.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SOUSTAVA: 3/PE/N /AC 50 Hz, 400/230V  Síť: TN-C-S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PŘED NEBEZPEČNÝM DOTYKEM: AUTOMATICKÝM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JENÍM OD ZDROJE, POSPOJENÍM,  PROUDOVÝM CHRÁNIČEM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2009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/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-1 ed.2       -    Elektrická instalace budov 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-5-51ed. 3  -    Výběr a stavba elektrických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3 2000-5-54 ed.3  -     Uzemnění a ochranné vodiče.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 5-52          -     Výběr soustav a stavba ved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3 2130ed.2           -    Vnitřní elektrické rozvody 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instalace bude provedena dle všech souvisejících státních norem a předpisů platných v době stavby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 Výpočtová část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staveb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              3,5          2,5                 0,98           0,2               0,5                </w:t>
        <w:tab/>
        <w:t xml:space="preserve"> 1,5    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řípr. pokrmů      20,0        16,0                 0,98           0,2               3,2          </w:t>
        <w:tab/>
        <w:t xml:space="preserve">1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řev TUV          6,0          6,0                 0,98           0.2               1,2                      5,0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               18,5        12,5                 0,96    </w:t>
        <w:tab/>
        <w:t xml:space="preserve">    0,3</w:t>
        <w:tab/>
        <w:t xml:space="preserve">           3,6</w:t>
        <w:tab/>
        <w:t xml:space="preserve">            1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48,0        37,0    </w:t>
        <w:tab/>
        <w:tab/>
        <w:tab/>
        <w:t xml:space="preserve">           3,3                   28,5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ištění před měřením je uvažováno 3x50A. *   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vytápě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Tepelná čerpadla  18.0          16,0             0,96           0,4               6,4                </w:t>
        <w:tab/>
        <w:t xml:space="preserve">3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sou.s TČ    6,0            4,0              0,96    </w:t>
        <w:tab/>
        <w:t xml:space="preserve">    0,4</w:t>
        <w:tab/>
        <w:t xml:space="preserve">           1,6</w:t>
        <w:tab/>
        <w:t xml:space="preserve">              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24,0           20,0    </w:t>
        <w:tab/>
        <w:tab/>
        <w:tab/>
        <w:t xml:space="preserve">           8,0                  32,0 cca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ostatné jištění před měřením je uvažováno 3x32A.*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 Popis technického řešení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ěření spotřeby je provedeno přímým samostatným měřením v  rozváděči RE1, tento rozváděč bude umístěn na hranici pozemku  ve stávající m pilíři. Rozváděč  RE1 bude napojen kabelovým vedením ze stávající pojistkové skřně . Vedení bude  AYKY-J 4x35 s jištěním v pojistkové skříni 3x100A. Pojistková skříň může sloužit pro vypnutí (vytažením pojistek)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  roční spotřeba  el. energie viz „3“ tabulka sloupec A  MWh/rok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stávajícího pilíře bude zazděn rozváděč RE1. Tento rozváděč obsahuje 2x přímé měření + 2x HDO. Jedno měření 3x50A je provedeno pro stavební elektroinstalaci obou částí objektu s dvojtarifní sazbou 8 h. N.T. C25d, druhé měření je pro vytápění s dvojtarifní  sazbou pro tepelné čerpadlo  22 h. NT C56d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rozváděče RE1 bude již provedeno napojení obou vnitřních rozváděčů RS 1, RS2  a RT1  a RT2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 + uložení: bude provedeno ve výkopu v hloubce 70 cm. šíře min. 35 cm.  pod terénem. Kabelová vedení silová  CYKY-J4 x10 a ovládací CYKY-J- 5x1,5.  Každá dvojice kabelů bude uložena v samostatné  kabelové chráničce. Okolo chráničky 10 cm nad i pod chráničkou použít přesátou zeminu. Povrch výkopu uvést do původního stav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: do trasy kabelového vedení pod chráničky uložit zemnící vodič  D= 10 mm. Tímto uzemněním propojit rozváděč RE1 a na druhém konci u objektu spojit s uzemněním v základech objekt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ln1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zemnění přípojnici MET (PHP)ph objektu napojit od stávajícího uzemnění k přípojnici u rozváděče RE1 v 5. Podlaží. K této přípojnici bude napojen každý nový rozváděč, všechna potrubí i vodivé konstrukce nástavby, vytápěcí soupravy tepelného čerpadla. </w:t>
      </w:r>
    </w:p>
    <w:p>
      <w:pPr>
        <w:pStyle w:val="Normln1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180"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ení před  přepětím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 řešen I+ II.  v bytových stavebních a technologických rozváděčích RS5.1-3  U společné spotřeby je svodič předpokládán ve stávajícím rozváděči,  III. stupně řešeny   přímo ve vybraných  zásuvkách s napojením SLP zařízení, a každých 5 m. vzdálenosti kabelu viz soupis výkonů. Bude vhodné uvažovat o instalaci svodiče přepětí I. Stupně pro všechny byty před měření PRE s jejich souhlase!!! Pokud již není při rekonstrukci provedeno!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/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, pospojením (koupelny) a proudovým chráničem-zásuvky.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ejmutých ochr. krytech mohou provádět pouze osoby s el. kvalifikací  Vyhl. Č. 50/78 Sb.. Ostatní práce mohou provádět i osoby poučené. Po dokončení montáže bude provedena výchozí revize, která bude sloužit jako podklad pro kolaudaci. Elektroinstalace  musí být bez závad.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E CELÝ POZEMEK VYTYČEN OD PODZEMNÍCH SÍTÍ JEJICH SPRÁVCI, ABY NEDOŠLO K JEJICH POŠKOZENÍ. ZEMNÍ PRÁCE BUDOU PROVÁDĚN POD DHOHLEDEM ODPOVĚDNÉ OSOBY!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vnějších vlivů  BEZ PROTOKOLU  dle ČSN 33 2000-5-51ed.3, </w:t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   AA AB AC   AD   AE   AF  AG  AH  AK  AL  AM  AN AP AQ  BA  BC BD BE CA CB</w:t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*    7      8      1     3      4     2     1     1     1    1     1      2     1    1      3     1    1     1    1     1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VE  VŠECH  VNITŘNÍCH VYTÁPĚNÝCH  PROSTORÁCH, V KOUPELNĚ DLE ČSN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3 2000- 7-701 ed2. </w:t>
      </w:r>
      <w:r>
        <w:rPr>
          <w:rFonts w:cs="Arial" w:ascii="Arial" w:hAnsi="Arial"/>
          <w:sz w:val="22"/>
          <w:szCs w:val="22"/>
        </w:rPr>
        <w:t xml:space="preserve">–    </w:t>
      </w:r>
      <w:r>
        <w:rPr>
          <w:rFonts w:cs="Arial" w:ascii="Arial" w:hAnsi="Arial"/>
          <w:b/>
          <w:sz w:val="22"/>
          <w:szCs w:val="22"/>
        </w:rPr>
        <w:t>PROSTORY NEBEZPEČNÉ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 </w:t>
      </w:r>
      <w:r>
        <w:rPr>
          <w:rFonts w:cs="Arial" w:ascii="Arial" w:hAnsi="Arial"/>
          <w:sz w:val="22"/>
          <w:szCs w:val="22"/>
        </w:rPr>
        <w:t xml:space="preserve">VENKOVNÍ PROSTŘEDÍ     - </w:t>
      </w:r>
      <w:r>
        <w:rPr>
          <w:rFonts w:cs="Arial" w:ascii="Arial" w:hAnsi="Arial"/>
          <w:b/>
          <w:sz w:val="22"/>
          <w:szCs w:val="22"/>
        </w:rPr>
        <w:t>PROSTORY   NEBEZPEČNÉ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nější podmínky prostředí  (321)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  (321,1)teplota okolí  AB (321,2) atmosfér. vlhkost  AC (321.3) nad. výška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(321.44)  výskyt vody ,  AE (321.5) výskyt cizích pevných těles,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 (321,6)výskyt korozivních nebo znečisťujících látek, AG (321,7,2) vibrace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 (321,7,1) ráz ,  AH  (321.7.2)   vibrace    ,  AJ (321,7,3) ostatní mechanická namáhá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(321,8)  výskyt rostlinstva nebo plísní, AL (321,9)  výskyt živočichů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(321,10 ) elektromagnetická, elektrostatická nebo ionizující působe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(321.11) sluneční záření  AP (321.12) seizmické účinky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  (321.13)  bouřková činnost </w:t>
        <w:tab/>
        <w:t>B  využití BA (322,1) schopnost osob,   BB (322.2) El. odpor lidského těla BC  (362 ,3) kontakt osob s potenciálem země  BD  (322,3) podmínky úniku v případě nebezpečí BE   (322,5) povaha zpracovávaných nebo skladovaných látek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konstrukce budovy  (323) CA  (323.1) stavební materiál,  CB (323.2)   provedení budov      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48:00Z</dcterms:created>
  <dc:creator>V. VLACH</dc:creator>
  <dc:description/>
  <cp:keywords/>
  <dc:language>en-US</dc:language>
  <cp:lastModifiedBy>Slavecek</cp:lastModifiedBy>
  <cp:lastPrinted>2011-10-19T14:35:00Z</cp:lastPrinted>
  <dcterms:modified xsi:type="dcterms:W3CDTF">2013-10-21T09:21:00Z</dcterms:modified>
  <cp:revision>6</cp:revision>
  <dc:subject/>
  <dc:title>10  Silnoproudé rozvody a osvětlení</dc:title>
</cp:coreProperties>
</file>